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Лекция №1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Тема: ОБЩАЯ ХАРАКТЕРИСТИКА ПСИХОЛОГИИ КАК НАУК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1. Предмет психологии, ее задач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/>
        <w:t>В наиболее общем понимании психология</w:t>
      </w:r>
      <w:r>
        <w:rPr>
          <w:b/>
          <w:i/>
        </w:rPr>
        <w:t xml:space="preserve"> - это наука о закономерностях, особенностях порождения, функционирования и развития психики.</w:t>
      </w:r>
      <w:r>
        <w:rPr/>
        <w:t xml:space="preserve"> При этом под </w:t>
      </w:r>
      <w:r>
        <w:rPr>
          <w:b/>
        </w:rPr>
        <w:t>психикой</w:t>
      </w:r>
      <w:r>
        <w:rPr/>
        <w:t xml:space="preserve"> понимается системное свойство высокоорганизованной материи, заключающееся в активном отражении индивидом объективного мира, построении образа этого мира и саморегуляции на этой основе своего поведения и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Прежде всего, науки различаются по своему объекту. Под объектом той или иной науки понимается та сторона реальности, на изучение которой данная наука направлена. </w:t>
      </w:r>
      <w:r>
        <w:rPr>
          <w:b/>
        </w:rPr>
        <w:t>Объект</w:t>
      </w:r>
      <w:r>
        <w:rPr/>
        <w:t xml:space="preserve"> - внешне противостоящие субъекту предмет или явление, на которые направлена его познавательная или предметно-практическая деятельность. </w:t>
      </w:r>
      <w:r>
        <w:rPr>
          <w:b/>
        </w:rPr>
        <w:t>Субъект</w:t>
      </w:r>
      <w:r>
        <w:rPr/>
        <w:t xml:space="preserve"> - человек как носитель предметно-практической деятельности и позн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Предмет </w:t>
      </w:r>
      <w:r>
        <w:rPr/>
        <w:t xml:space="preserve">- аспект объекта, изучаемый данной наукой и выражаемый посредством научных терминов. Если объект существует независимо от науки, то предмет формируется вместе с наукой и фиксируется в ее системе категорий. В определенном отношении можно сказать, что развитие науки есть развитие ее предмета. </w:t>
      </w:r>
      <w:r>
        <w:rPr>
          <w:b/>
        </w:rPr>
        <w:t>Предметом психологии</w:t>
      </w:r>
      <w:r>
        <w:rPr/>
        <w:t xml:space="preserve"> является изучение закономерностей развития психики или психических явлений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</w:rPr>
        <w:t>Психические явления</w:t>
      </w:r>
      <w:r>
        <w:rPr/>
        <w:t xml:space="preserve"> – это факты внутреннего или субъективного опыта человека. Они существенно отличаются от явлений изучаемых другими науками. Иногда их называют внутренним миром. </w:t>
      </w:r>
      <w:r>
        <w:rPr>
          <w:b/>
          <w:i/>
        </w:rPr>
        <w:t>Психические явления разделяют на психические процессы, психические состояния, психические свойства.</w:t>
      </w:r>
      <w:r>
        <w:rPr>
          <w:rFonts w:cs="Arial" w:ascii="Arial" w:hAnsi="Arial"/>
          <w:b/>
          <w:i/>
        </w:rPr>
        <w:t xml:space="preserve"> </w:t>
      </w:r>
      <w:r>
        <w:rPr>
          <w:b/>
          <w:i/>
        </w:rPr>
        <w:t>Психические явления бывают как сознательные, так и бессознательные. Внутренний мир существенно отличается от   внешней действительности, которая окружает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психики человека: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- психические состояния:</w:t>
      </w:r>
      <w:r>
        <w:rPr/>
        <w:t xml:space="preserve"> активность, пассивность, бодрость, усталость, апатия, эйфория и т.д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- психические образования:</w:t>
      </w:r>
      <w:r>
        <w:rPr/>
        <w:t xml:space="preserve"> знания, начальные умения, простые навыки, сложные навыки, сложные умения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- психические свойства:</w:t>
      </w:r>
      <w:r>
        <w:rPr/>
        <w:t xml:space="preserve"> направленность (потребности, мотивы, цели), темперамент, характер, способ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  <w:i/>
        </w:rPr>
        <w:t>психические процессы:</w:t>
      </w:r>
      <w:r>
        <w:rPr/>
        <w:t xml:space="preserve"> а) познавательные: ощущения, восприятие, мышление, память, внимание, речь, воображение;</w:t>
      </w:r>
    </w:p>
    <w:p>
      <w:pPr>
        <w:pStyle w:val="Normal"/>
        <w:jc w:val="both"/>
        <w:rPr/>
      </w:pPr>
      <w:r>
        <w:rPr/>
        <w:t>б) эмоциональные: эмоции, чувства;</w:t>
      </w:r>
    </w:p>
    <w:p>
      <w:pPr>
        <w:pStyle w:val="Normal"/>
        <w:jc w:val="both"/>
        <w:rPr/>
      </w:pPr>
      <w:r>
        <w:rPr/>
        <w:t>в) волевые: механизмы волевых действий, волевые качества.</w:t>
      </w:r>
    </w:p>
    <w:p>
      <w:pPr>
        <w:pStyle w:val="Normal"/>
        <w:jc w:val="both"/>
        <w:rPr/>
      </w:pPr>
      <w:r>
        <w:rPr/>
        <w:t>Психические процессы могут быть как осознаваемые, так и неосознаваемые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Психология ставит </w:t>
      </w:r>
      <w:r>
        <w:rPr>
          <w:b/>
        </w:rPr>
        <w:t>задачу</w:t>
      </w:r>
      <w:r>
        <w:rPr/>
        <w:t xml:space="preserve"> изучения психики как качественно специфического свойства человека в единстве ее внутренних и внешних проявлений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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Задачи психологии </w:t>
      </w:r>
      <w:r>
        <w:rPr/>
        <w:t xml:space="preserve">можно разделить на теоретические и практические. Теоретические задачи связаны с выявлением особенностей психологического познания, т.е. объективных связей, которыми они определяются. Основной теоретической задачей психологии является раскрытие специфических психологических закономерностей. Практические задачи психологии связаны с деятельностью психолога по оказанию практической психологической помощи во всех областях человеческой жизни в целях ее оптимизации.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1.2. Научное и житейское психологическое зна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В целом под </w:t>
      </w:r>
      <w:r>
        <w:rPr>
          <w:b/>
        </w:rPr>
        <w:t>наукой</w:t>
      </w:r>
      <w:r>
        <w:rPr/>
        <w:t xml:space="preserve"> понимают сферу человеческой деятельности, основная функция которой - выработка знаний о мире, их систематизация, на основе чего возможно построение образа мира (так называемая научная картина мира) и способов взаимодействия с миром (научно обоснованная практика). Помимо научного способа освоения действительности, принято выделять обыденное познание, художественное познание и религиозное позн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Обыденное познание</w:t>
      </w:r>
      <w:r>
        <w:rPr/>
        <w:t xml:space="preserve"> - это познание, осуществляемое людьми в повседневной жизненной практике. Пронизанность обыденной жизни человека множеством психологических связей и отношений с другими людьми представляет собой основу для возникновения так называемой житейской психологии. Ее называют также донаучной. Носителями житейской психологии являются конкретные люди; каждый из нас в большей или меньшей степени - своего рода житейский психолог. Основу житейской психологии составляют совместная деятельность, общение и реальные взаимоотношения людей. Источником житейской психологии всегда являются люди, с которыми мы непосредственно соприкасаемся. Содержание житейской психологии находит свое воплощение в народных обрядах и традициях, нормах поведения и общ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уществование житейской психологии ставит вопрос о ее взаимоотношениях с научной психологией. Несмотря на сходство многих аспектов, связанных с этими понятиями (иногда полагают, что наука и родилась из обыденного опыта и представляет собой своего рода "упорядоченный здравый смысл"), есть, однако, и существенные различ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1. В житейском опыте мы опираемся преимущественно на эмпирические обобщения, тогда как наука ориентирована на теоретические обобщения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2. Объектом житейской психологии всегда выступают конкретные люди, с которыми мы непосредственно соприкасаемся. Знания житейской психологии, будучи привязаны к конкретным ситуациям, </w:t>
      </w:r>
      <w:r>
        <w:rPr>
          <w:i/>
          <w:iCs/>
        </w:rPr>
        <w:t xml:space="preserve">мало обобщены. </w:t>
      </w:r>
      <w:r>
        <w:rPr/>
        <w:t xml:space="preserve">Наука же стремится к универсальности знания. </w:t>
      </w:r>
      <w:r>
        <w:rPr>
          <w:b/>
        </w:rPr>
        <w:t>Объект научной психологии исторически изменялся и включал в себя многообразные проявления человеческой психики.</w:t>
      </w:r>
      <w:r>
        <w:rPr/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 Далее, житейский опыт ориентирован в первую очередь на практический эффект; наука же ориентирована на знание как самостоятельную ценност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 Житейские и научные психологические знания отличаются и по способам их получения. Научная психология для получения новых знаний и их логического структурирования использует целый арсенал методов: целенаправленное наблюдение, эксперимент, тесты и т.п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5. Существенно различные способы  передачи знаний житейской и научной психологии. Научное знание выверено и упорядочено в научных теориях, описано в научных трудах. </w:t>
      </w:r>
      <w:r>
        <w:rPr>
          <w:color w:val="000000"/>
          <w:szCs w:val="22"/>
        </w:rPr>
        <w:t>Как и всякая наука, научная психология, отличается от донаучной стремле</w:t>
        <w:softHyphen/>
        <w:t>нием к строгому определению понятий, использованию экспериментального метода для вскрытия закономерных связей между наблюдаемыми явлениями, применением строгих математических процедур для оценки событий и обработ</w:t>
        <w:softHyphen/>
        <w:t>ки полученных данных. Именно с помощью организованных научных исследований выявлены закономерности, которые были скрыты от повседневного наблюдения и самонаблюдения. Так, например, уже на первых этапах научных психологических исследований были измерены пороги ощущений, установлены неизвестные ранее психофизические законы, обнаружены свойства памяти и характеристики восприятия. Интеграция всех форм психологического знания позволяет построить целостную, живую картину психической (душевной) жиз</w:t>
        <w:softHyphen/>
        <w:t>ни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аким образом, наука выступает как один из видов познания, обладающий своей спецификой. В то же время грани между психологией и искусством, психологией и религией иногда настолько условны, что при обсуждении некоторых психологических концепций "уход" от научной строгости неизбежен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1.3. Место психологии в системе других наук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</w:rPr>
        <w:t>Связь психологии с естественными науками достаточно тесная.</w:t>
      </w:r>
      <w:r>
        <w:rPr/>
        <w:t xml:space="preserve"> Наиболее явная связь - с </w:t>
      </w:r>
      <w:r>
        <w:rPr>
          <w:i/>
        </w:rPr>
        <w:t>биологическими</w:t>
      </w:r>
      <w:r>
        <w:rPr/>
        <w:t xml:space="preserve"> науками: во-первых, заимствование некоторых общебиологических теоретических положений для обоснования закономерностей развитии психики [эволюционная теория Дарвина, биогенетический закон (онтогенез есть сокращенное повторение филогенеза), принцип рекапитуляции, принцип эпигенетизма и другие положения]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во-вторых, в поисках биологических истоков социального поведения человека широкое привлечение данных, получаемых этологией (направление биологии, наука о соотношении врожденного инстинктивного поведения и влияния среды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Связь психологии с </w:t>
      </w:r>
      <w:r>
        <w:rPr>
          <w:i/>
        </w:rPr>
        <w:t xml:space="preserve">физиологией </w:t>
      </w:r>
      <w:r>
        <w:rPr/>
        <w:t>очевидна в исследовании проблем соотношения психических и физиологических процессов. В этом отношении значительную роль сыграли работы многих выдающихся отечественных ученых: И.П. Павлова, В.М. Бехтерева, А.А. Ухтомского, Н.А. Бернштейна, П.К. Анохина. Непосредственно с физиологией высшей нервной деятельности соотносится такая отрасль психологии, как психофизиология, изучающая психику в единстве с ее материальным субстратом - МОЗГ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Среди биологических дисциплин прикладного плана можно выделить медицину, прежде всего такие ее отрасли, как невропатологию и психиатрию. Характерно, что многие выдающиеся психологи были и клиницистами (В.М.Бехтерев, В.Н.Мясищев, А.Р.Лурия и др.). На стыке медицины и психологии возникла медицинская психология, разрабатывающая психологические проблемы диагностики, лечения, профилактики, реабилитации больных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Связь психологии с </w:t>
      </w:r>
      <w:r>
        <w:rPr>
          <w:i/>
        </w:rPr>
        <w:t>физикой</w:t>
      </w:r>
      <w:r>
        <w:rPr/>
        <w:t xml:space="preserve"> менее непосредственная, но тем не менее она существует. Психология развиваясь во многом вместе </w:t>
      </w:r>
      <w:r>
        <w:rPr>
          <w:i/>
        </w:rPr>
        <w:t>с естествознанием</w:t>
      </w:r>
      <w:r>
        <w:rPr/>
        <w:t>, отражала то мировоззрение, которое определялось основными открытиями или господствующими принципами  в области физической картины мира. Так, представления об атомарном строении мира привели к "переносу принципа" представлению об атомарном строении души. Физические принципы экспериментирования во многом определили требования объективного подхода к психике, а в ряд психологических теорий на правах основных вошли такие понятия, как "энергия", "поле"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>Не менее сильна связь психологии с науками гуманитарными.</w:t>
      </w:r>
      <w:r>
        <w:rPr/>
        <w:t xml:space="preserve"> Преимущественно это соотносится к тем отраслям психологического знания, которые связаны с человеческой личностью. Личность - человек как субъект социальных отношений; системное качество индивида, определяемое его включенностью в общественные отношения и формирующееся в совместной деятельности и общен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С </w:t>
      </w:r>
      <w:r>
        <w:rPr>
          <w:i/>
        </w:rPr>
        <w:t>социологией</w:t>
      </w:r>
      <w:r>
        <w:rPr/>
        <w:t>,- наукой о социальных системах и процессах - психология связана через изучение закономерностей взаимодействия личности и ее социального окружения, внутригрупповых и межгрупповых отношений. Одна из ведущих отраслей психологии - социальная психология - изучает психологические особенности человека, обусловленные его существованием в группе, и характеристики самих групп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</w:rPr>
        <w:t>Этнопсихология</w:t>
      </w:r>
      <w:r>
        <w:rPr/>
        <w:t xml:space="preserve"> изучает особенности психики людей различных народов и культур, разрабатывая проблемы национального характера, самосознания, национальных особенностей мировосприятия, взаимоотношений, формирования сообществ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</w:rPr>
        <w:t>Политическая психология</w:t>
      </w:r>
      <w:r>
        <w:rPr/>
        <w:t xml:space="preserve"> изучает особенности человека и групп, обусловленные их включенностью в политическую жизнь, как на уровне индивида, так и на уровне малых и больших групп различного план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ие традиционно выделяемые гуманитарные дисциплины, как </w:t>
      </w:r>
      <w:r>
        <w:rPr>
          <w:i/>
        </w:rPr>
        <w:t>языковедение и искусствоведение,</w:t>
      </w:r>
      <w:r>
        <w:rPr/>
        <w:t xml:space="preserve"> также связаны с психологией самым непосредственным образом. С первым психологию сближает проблема формирования речи на основе усвоения языковых структур, анализ языка в связи с мышлением, интерес к содержательным и экспрессивным сторонам языкового общения, особенностям порождения высказывания, восприятия речи в зависимости от языковых структур, наконец, роль языка в контексте анализа культуры и многое другое. На стыке психологии и языкознания возникла психолингвисти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скусствоведение и психология находят область соприкосновения в подходах к проблемам художественного творчества и личности художника, восприятия художественных произведений, особенностей структуры самих произведений (психология искусств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>Связь психологии и философии.</w:t>
      </w:r>
      <w:r>
        <w:rPr/>
        <w:t xml:space="preserve"> Философия обычно определяется как наука о наиболее общих законах природы, общества и мышления, но за этим часто следуют оговорки в том смысле, что философия - некая метанаука, "сверхнаука"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сихология долгое время развивалась в рамках философии, и выделение ее в самостоятельную науку не могло означать полной автономии. Проблемы душевной жизни человека не могут разрабатываться вне представлений об отношениях материального и идеального, духовного и телесного, биологического и социального, субъективного и объективного, а это проблемы философского плана. Во многих случаях психологи непосредственно основываются на тех или иных философских системах, а иногда предлагают собственные. Для психологии определенные философские концепции выступают как методологическая основа, т.е. система принципиальных общих теоретических положений, определяющих подход к проблемам и способ их анализ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оме того, в ряде случаев психологические теории перерастали в философские направления (или претендовали на это) либо оказывали влияние на возникновение и развитие философских теорий. Так, философы часто рассматривают психоанализ как философское течение; психологические взгляды У.Джеймса отразились в основанном им философском направлении ("прагматизм" или "психологический прагматизм"); работы С. Л. Рубинштейна ("Бытие и сознание", "Человек и мир" и др.) являются философскими не в меньшей мере, чем психологически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>Итак, мы обсудили связь психологии с рядом фундаментальных наук, задавшись вопросом о ее месте в системе наук и принадлежности к естественнонаучному либо гуманитарному знанию. На первый вопрос ответ очевиден: ее место в центре "треугольника наук", она связана и исторически и  актуально со всеми основными областями знания.</w:t>
      </w:r>
      <w:r>
        <w:rPr/>
        <w:t xml:space="preserve"> В психологии представлены направления естественнонаучной и гуманитарной ориентации. Можно, однако, говорить о возрастающем "удельном весе" гуманитарного подхода в связи с тем, что в центр психологии помещается человеческая личность, а это означает невозможность строго объективного подхода к человеку без обсуждения проблем человеческих ценностей, смыслов, переживаний и т.д.</w:t>
      </w:r>
    </w:p>
    <w:p>
      <w:pPr>
        <w:pStyle w:val="Normal"/>
        <w:jc w:val="both"/>
        <w:rPr/>
      </w:pPr>
      <w:r>
        <w:rPr/>
        <w:t xml:space="preserve">В отношении же тех научных областей, которые ориентированы прежде всего на практику, отметим в первую очередь связь психологии с педагогикой и медициной. Связь психологии с </w:t>
      </w:r>
      <w:r>
        <w:rPr>
          <w:b/>
          <w:i/>
        </w:rPr>
        <w:t>педагогикой</w:t>
      </w:r>
      <w:r>
        <w:rPr/>
        <w:t xml:space="preserve"> непосредственна. Психология старается выявить психологические механизмы, лежащие в основе педагогических взаимодействий, изучить закономерности педагогического процесса, определить условия оптимальной организации (педагогическая психология). Педагогика в соответствии со своими принципами ориентирована на то же, поэтому взаимодействие наук вполне закономерно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/>
        <w:t>И.Б. Котова, О.С. Канаркевич, Н.Н. Березина, А.Ф. Березин. Основы психологии: экзаменационные ответы. Серия «Сдаем экзамен» Ростов н/Д: Феникс, 2002. – 448 с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6:53:00Z</dcterms:created>
  <dc:creator>www.PHILka.RU</dc:creator>
  <dc:description/>
  <cp:keywords/>
  <dc:language>en-US</dc:language>
  <cp:lastModifiedBy>www.PHILka.RU</cp:lastModifiedBy>
  <dcterms:modified xsi:type="dcterms:W3CDTF">2009-09-06T16:31:00Z</dcterms:modified>
  <cp:revision>14</cp:revision>
  <dc:subject/>
  <dc:title>Лекция №1</dc:title>
</cp:coreProperties>
</file>